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eastAsia="Arial"/>
        </w:rPr>
      </w:pPr>
      <w:r>
        <w:rPr>
          <w:rFonts w:eastAsia="Arial"/>
        </w:rPr>
        <w:t xml:space="preserve">                                                  </w:t>
      </w:r>
    </w:p>
    <w:tbl>
      <w:tblPr>
        <w:tblW w:w="306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17</w:t>
            </w:r>
          </w:p>
          <w:p>
            <w:pPr>
              <w:pStyle w:val="ConsPlusNormal"/>
              <w:widowControl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Думы               Каменского    городского круг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«О бюджете муниципального образования «Каменский городской округ» на 2019 год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Times New Roman" w:hAnsi="Times New Roman"/>
              </w:rPr>
              <w:t>и плановый период 2020 и 2021 годо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Р О Г Р А М М 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ГАРАНТ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 xml:space="preserve">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АМЕНСКИЙ ГОРОДСКОЙ ОКРУГ»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0 И  2021 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БЩИЙ ОБЪЕМ БЮДЖЕТНЫХ АССИГНОВАНИЙ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УСМОТРЕННЫХ НА ИСПОЛНЕНИЕ МУНИЦИПАЛЬНЫХ ГАРАН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 «КАМЕНСКИЙ ГОРОДСКОЙ ОКРУГ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 ВОЗМОЖНЫМ ГАРАНТИЙНЫМ СЛУЧАЯМ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2020 И 2021 ГОДАХ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3537"/>
        <w:gridCol w:w="4320"/>
      </w:tblGrid>
      <w:tr>
        <w:trPr>
          <w:trHeight w:val="60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строки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точники исполнения    </w:t>
              <w:br/>
              <w:t xml:space="preserve">муниципальных гарантий  </w:t>
              <w:b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бюджетных ассигнований на исполнение гарантий    по возможным гарантийным случаям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ысячах рублей</w:t>
            </w:r>
          </w:p>
        </w:tc>
      </w:tr>
      <w:tr>
        <w:trPr>
          <w:trHeight w:val="24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164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финансирования   </w:t>
              <w:br/>
              <w:t>дефицита  бюджета городского округ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5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од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</w:tr>
      <w:tr>
        <w:trPr>
          <w:trHeight w:val="185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021год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9:02:00Z</dcterms:created>
  <dc:creator>Черемных</dc:creator>
  <dc:description/>
  <cp:keywords/>
  <dc:language>en-US</dc:language>
  <cp:lastModifiedBy>Вера</cp:lastModifiedBy>
  <cp:lastPrinted>2014-11-14T09:45:00Z</cp:lastPrinted>
  <dcterms:modified xsi:type="dcterms:W3CDTF">2018-11-14T11:43:00Z</dcterms:modified>
  <cp:revision>77</cp:revision>
  <dc:subject/>
  <dc:title/>
</cp:coreProperties>
</file>